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6"/>
          <w:szCs w:val="26"/>
        </w:rPr>
        <w:t xml:space="preserve">2.3. </w:t>
      </w:r>
      <w:r>
        <w:rPr>
          <w:b/>
          <w:bCs/>
          <w:sz w:val="26"/>
          <w:szCs w:val="26"/>
          <w:lang w:val="ru-RU"/>
        </w:rPr>
        <w:t>С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одержание учебной дисциплины </w:t>
      </w:r>
      <w:r>
        <w:rPr>
          <w:b/>
          <w:sz w:val="28"/>
          <w:szCs w:val="28"/>
          <w:lang w:val="ru-RU"/>
        </w:rPr>
        <w:t xml:space="preserve"> «Основы латинского языка 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с медицинской терминологией» </w:t>
      </w:r>
    </w:p>
    <w:p>
      <w:pPr>
        <w:pStyle w:val="Normal"/>
        <w:ind w:left="0" w:right="0" w:firstLine="20"/>
        <w:jc w:val="left"/>
        <w:rPr/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для специальности «Лечебное дело». </w:t>
      </w:r>
      <w:r>
        <w:rPr>
          <w:sz w:val="26"/>
          <w:szCs w:val="26"/>
        </w:rPr>
        <w:t xml:space="preserve">   </w:t>
      </w:r>
    </w:p>
    <w:p>
      <w:pPr>
        <w:pStyle w:val="Normal"/>
        <w:ind w:left="0" w:right="0" w:firstLine="20"/>
        <w:jc w:val="left"/>
        <w:rPr/>
      </w:pPr>
      <w:r>
        <w:rPr/>
      </w:r>
    </w:p>
    <w:tbl>
      <w:tblPr>
        <w:tblW w:w="15774" w:type="dxa"/>
        <w:jc w:val="left"/>
        <w:tblInd w:w="-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6"/>
        <w:gridCol w:w="8991"/>
        <w:gridCol w:w="873"/>
        <w:gridCol w:w="1217"/>
        <w:gridCol w:w="1217"/>
        <w:gridCol w:w="60"/>
      </w:tblGrid>
      <w:tr>
        <w:trPr>
          <w:tblHeader w:val="true"/>
        </w:trPr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Наименование разделов и тем </w:t>
            </w:r>
          </w:p>
        </w:tc>
        <w:tc>
          <w:tcPr>
            <w:tcW w:w="8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одержание учебного материала,  практические заняти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мостоятельная работа обучающихс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бъем часов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ровень освоения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пе-тенция</w:t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3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12407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здел 1.   Фонети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lang w:val="ru-RU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6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К 1-7</w:t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34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Тема 1.1.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Введение.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Правила чтения.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дарение.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Долгота и краткость слога.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оретическое занятие.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. Краткая история латинского языка, его роль в медицине и обще гуманитарное значение. Общие сведения о медицинской терминологии. Подсистемы медицинской терминологи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нетика. Латинский алфавит. Произношение гласных, согласных, дифтонгов и буквосочетаний. Правила постановки ударения. Долгота и краткость слога.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ое занятие.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 обучающихся:</w:t>
            </w:r>
          </w:p>
          <w:p>
            <w:pPr>
              <w:pStyle w:val="Style18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Выполнение упражнений по образцу.</w:t>
            </w:r>
          </w:p>
          <w:p>
            <w:pPr>
              <w:pStyle w:val="Style18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Подготовка доклада по теме «История развития латинского языка».</w:t>
            </w:r>
          </w:p>
          <w:p>
            <w:pPr>
              <w:pStyle w:val="Style18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12407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  Глагол.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6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К 1-4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К 5.9</w:t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34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ема 2.1.   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ind w:left="-93"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Глагол. 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ind w:left="-93" w:right="-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Краткие сведения о рецепте.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Теоретическое занятие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/>
              </w:rPr>
              <w:t>Глагол. Словарная форма. Основа глагола. Четыре спряжения глаголов. Образование повелительного и сослагательного наклонений глагола, их употребление в стандартных рецептурных формулировках. Краткие сведения о рецепте. Структура рецепта.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lang w:val="ru-RU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6"/>
                <w:szCs w:val="17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ое занятие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6"/>
                <w:szCs w:val="17"/>
                <w:lang w:val="ru-RU"/>
              </w:rPr>
            </w:pPr>
            <w:r>
              <w:rPr>
                <w:sz w:val="6"/>
                <w:szCs w:val="17"/>
                <w:lang w:val="ru-RU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lang w:val="ru-RU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 обучающихся: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заданий по контрольным вопросам.</w:t>
            </w:r>
          </w:p>
          <w:p>
            <w:pPr>
              <w:pStyle w:val="Style18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Выполнение  индивидуального проектного задания «Подготовка трехъязычного</w:t>
            </w:r>
          </w:p>
          <w:p>
            <w:pPr>
              <w:pStyle w:val="Style18"/>
              <w:snapToGrid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аря  медицинских терминов».</w:t>
            </w:r>
          </w:p>
          <w:p>
            <w:pPr>
              <w:pStyle w:val="Style18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12407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sz w:val="8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Раздел 3.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   Терминологическое словообразование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8"/>
                <w:lang w:val="ru-RU"/>
              </w:rPr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8"/>
                <w:lang w:val="ru-RU"/>
              </w:rPr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8"/>
                <w:lang w:val="ru-RU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10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ОК 1-1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ПК 3.8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ПК 4.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ПК 6.6</w:t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1351" w:hRule="atLeast"/>
        </w:trPr>
        <w:tc>
          <w:tcPr>
            <w:tcW w:w="34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ема 3.1. 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Состав слова. Важнейшие латинские и греческие ТЭ- приставки, корни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Греко-латинские дублеты.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еоретическое занятие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"/>
                <w:szCs w:val="17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Терминологическое словообразование. Состав слова. Понятие «терминоэлемент» (ТЭ). Важнейшие  латинские  и греческие приставки и корни. Греческие клинические ТЭ. Греко – латинские дублеты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"/>
                <w:szCs w:val="17"/>
                <w:lang w:val="ru-RU" w:eastAsia="en-US"/>
              </w:rPr>
            </w:pPr>
            <w:r>
              <w:rPr>
                <w:sz w:val="2"/>
                <w:szCs w:val="17"/>
                <w:lang w:val="ru-RU" w:eastAsia="en-US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ru-RU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6"/>
                <w:szCs w:val="17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ое занятие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6"/>
                <w:szCs w:val="17"/>
                <w:lang w:val="ru-RU"/>
              </w:rPr>
            </w:pPr>
            <w:r>
              <w:rPr>
                <w:sz w:val="6"/>
                <w:szCs w:val="17"/>
                <w:lang w:val="ru-RU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 обучающихся: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 индивидуального проектного задания «Подготовка трехъязычного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аря  медицинских терминов»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Подготовка доклада по теме «Структура клинических терминов»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14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Выполнение упражнений по образцу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14"/>
                <w:szCs w:val="17"/>
              </w:rPr>
            </w:pPr>
            <w:r>
              <w:rPr>
                <w:sz w:val="14"/>
                <w:szCs w:val="17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4"/>
                <w:szCs w:val="17"/>
              </w:rPr>
            </w:pPr>
            <w:r>
              <w:rPr>
                <w:rFonts w:cs="Times New Roman"/>
                <w:color w:val="000000"/>
                <w:sz w:val="14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lang w:val="ru-RU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12407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  <w:sz w:val="8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4.     </w:t>
            </w:r>
            <w:r>
              <w:rPr>
                <w:b/>
                <w:bCs/>
                <w:sz w:val="24"/>
                <w:szCs w:val="24"/>
                <w:lang w:val="ru-RU"/>
              </w:rPr>
              <w:t>Анатомическая и фармацевтическая терминология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b/>
                <w:b/>
                <w:bCs/>
                <w:sz w:val="8"/>
                <w:szCs w:val="24"/>
                <w:lang w:val="ru-RU"/>
              </w:rPr>
            </w:pPr>
            <w:r>
              <w:rPr>
                <w:b/>
                <w:bCs/>
                <w:sz w:val="8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b/>
                <w:b/>
                <w:bCs/>
                <w:sz w:val="8"/>
                <w:szCs w:val="24"/>
                <w:lang w:val="ru-RU"/>
              </w:rPr>
            </w:pPr>
            <w:r>
              <w:rPr>
                <w:b/>
                <w:bCs/>
                <w:sz w:val="8"/>
                <w:szCs w:val="24"/>
                <w:lang w:val="ru-RU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28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ОК 1-1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ПК 3.8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ПК 4.7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ПК 5.9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ПК 6.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ПК 7.3</w:t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34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ема 4.1. 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Имя существительное. Существительные 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1и 2 склонений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еоретическое занятие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6"/>
                <w:szCs w:val="17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мя существительное. Грамматические категории имен существительных. Словарная форма. Определение склонения. Существительные 1 и 2 склонений. Несогласованное определение. Латинизированные греческие существительные на -</w:t>
            </w:r>
            <w:r>
              <w:rPr>
                <w:b w:val="false"/>
                <w:sz w:val="24"/>
                <w:szCs w:val="24"/>
                <w:lang w:val="en-US"/>
              </w:rPr>
              <w:t>on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6"/>
                <w:szCs w:val="17"/>
              </w:rPr>
            </w:pPr>
            <w:r>
              <w:rPr>
                <w:sz w:val="6"/>
                <w:szCs w:val="17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lang w:val="ru-RU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нятие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 обучающихся:</w:t>
            </w:r>
          </w:p>
          <w:p>
            <w:pPr>
              <w:pStyle w:val="Style18"/>
              <w:snapToGrid w:val="false"/>
              <w:spacing w:lineRule="auto" w:line="24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Подготовка доклада по теме « Развитие анатомической терминологии».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lang w:val="ru-RU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4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ема 4.2. 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Имя прилагательное. </w:t>
            </w:r>
          </w:p>
          <w:p>
            <w:pPr>
              <w:pStyle w:val="TextBody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 xml:space="preserve">        </w:t>
            </w: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 xml:space="preserve">Прилагательные 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u-RU"/>
              </w:rPr>
              <w:t>первой и второй групп.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еоретическое занятие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мя прилагательное. Грамматические категории прилагательных: род, число, падеж. Две группы прилагательных. Словарная форма. Прилагательные первой и второй группы. Согласованное определение. Сравнительная и превосходная степень прилагательных и их употребление в анатомической терминологии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b w:val="false"/>
                <w:b w:val="false"/>
                <w:sz w:val="6"/>
                <w:szCs w:val="17"/>
                <w:lang w:val="ru-RU"/>
              </w:rPr>
            </w:pPr>
            <w:r>
              <w:rPr>
                <w:b w:val="false"/>
                <w:sz w:val="6"/>
                <w:szCs w:val="17"/>
                <w:lang w:val="ru-RU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lang w:val="ru-RU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рактическ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няти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6"/>
                <w:szCs w:val="17"/>
              </w:rPr>
            </w:pPr>
            <w:r>
              <w:rPr>
                <w:sz w:val="6"/>
                <w:szCs w:val="17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 обучающихся: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таблицы «Алгоритм согласования прилагательных с  существительными».</w:t>
            </w:r>
          </w:p>
          <w:p>
            <w:pPr>
              <w:pStyle w:val="Style18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Выполнение  индивидуального проектного задания «Подготовка трехъязычного</w:t>
            </w:r>
          </w:p>
          <w:p>
            <w:pPr>
              <w:pStyle w:val="Style18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аря   медицинских терминов».</w:t>
            </w:r>
          </w:p>
          <w:p>
            <w:pPr>
              <w:pStyle w:val="Style18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Работа со словарем и справочниками.</w:t>
            </w:r>
          </w:p>
          <w:p>
            <w:pPr>
              <w:pStyle w:val="Style18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lang w:val="ru-RU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4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4.3. 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Латинская химическая терминология. Частотные отрезки в названиях лекарственных препаратов.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еоретическое занятие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Химическая номенклатура. Название химических элементов и их соединений (кислот, оксидов, солей). Название групп лекарственных средств по их фармакологическому действию. Частотные отрезки в названиях лекарственных веществ и препаратов. 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6"/>
                <w:szCs w:val="17"/>
                <w:lang w:val="ru-RU" w:eastAsia="en-US"/>
              </w:rPr>
            </w:pPr>
            <w:r>
              <w:rPr>
                <w:sz w:val="6"/>
                <w:szCs w:val="17"/>
                <w:lang w:val="ru-RU" w:eastAsia="en-US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рактическое</w:t>
            </w:r>
            <w:r>
              <w:rPr>
                <w:sz w:val="24"/>
                <w:szCs w:val="24"/>
              </w:rPr>
              <w:t xml:space="preserve"> занят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6"/>
                <w:szCs w:val="17"/>
              </w:rPr>
            </w:pPr>
            <w:r>
              <w:rPr>
                <w:sz w:val="6"/>
                <w:szCs w:val="17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 обучающихся: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 индивидуального проектного задания «Подготовка трехъязычного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аря  медицинских терминов»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Составление тематических кроссвордов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14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7"/>
                <w:lang w:val="ru-RU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4"/>
                <w:szCs w:val="17"/>
              </w:rPr>
            </w:pPr>
            <w:r>
              <w:rPr>
                <w:rFonts w:cs="Times New Roman"/>
                <w:color w:val="000000"/>
                <w:sz w:val="14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4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Тема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4.4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Существительные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 xml:space="preserve">3 склонения. 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Существительные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4 и 5 склонений.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ое занятие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склонение имен существительных. Существительные мужского, женского и среднего рода 3-го склонения. Словарная форма. Исключения из правила о роде.    4 и 5 склонение существительных. Согласование прилагательных первой и второй группы с существительными 3, 4, 5 склонений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6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17"/>
                <w:lang w:val="ru-RU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ru-RU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 обучающихся: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таблицы «Алгоритм согласования прилагательных     с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ществительными».</w:t>
            </w:r>
          </w:p>
          <w:p>
            <w:pPr>
              <w:pStyle w:val="Style18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Выполнение  индивидуального проектного задания «Подготовка трехъязычного</w:t>
            </w:r>
          </w:p>
          <w:p>
            <w:pPr>
              <w:pStyle w:val="Style18"/>
              <w:snapToGrid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аря   медицинских терминов».</w:t>
            </w:r>
          </w:p>
          <w:p>
            <w:pPr>
              <w:pStyle w:val="Style18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40"/>
              <w:jc w:val="both"/>
              <w:rPr>
                <w:sz w:val="6"/>
                <w:szCs w:val="17"/>
              </w:rPr>
            </w:pPr>
            <w:r>
              <w:rPr>
                <w:sz w:val="6"/>
                <w:szCs w:val="17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6"/>
                <w:szCs w:val="17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6"/>
                <w:szCs w:val="17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ru-RU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ru-RU"/>
              </w:rPr>
              <w:t>1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12407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дел 5.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дицинская терминология.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10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ОК 1-1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ПК 3.8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ПК 4.7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ПК 5.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ПК 6.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К 7.3</w:t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34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Тема 5.1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       </w:t>
            </w: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О названиях болезней и патологических состояний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Медицинская терминология.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еоретическое занятие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Терминологическое словообразование. Особенности структуры клинических терминов. Суффиксы -</w:t>
            </w:r>
            <w:r>
              <w:rPr>
                <w:b w:val="false"/>
                <w:sz w:val="24"/>
                <w:szCs w:val="24"/>
                <w:lang w:val="en-US"/>
              </w:rPr>
              <w:t xml:space="preserve">oma, -itis-, -iasis-, -osis- </w:t>
            </w:r>
            <w:r>
              <w:rPr>
                <w:b w:val="false"/>
                <w:sz w:val="24"/>
                <w:szCs w:val="24"/>
                <w:lang w:val="ru-RU"/>
              </w:rPr>
              <w:t xml:space="preserve">в клинической терминологии. Греко-латинские дублеты. Анализ клинических терминов по ТЭ, конструирование терминов в заданном значении. 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6"/>
                <w:szCs w:val="17"/>
              </w:rPr>
            </w:pPr>
            <w:r>
              <w:rPr>
                <w:sz w:val="6"/>
                <w:szCs w:val="17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ru-RU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6"/>
                <w:szCs w:val="17"/>
              </w:rPr>
            </w:pPr>
            <w:r>
              <w:rPr>
                <w:sz w:val="24"/>
                <w:szCs w:val="24"/>
                <w:lang w:val="ru-RU"/>
              </w:rPr>
              <w:t>Практическ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няти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6"/>
                <w:szCs w:val="17"/>
              </w:rPr>
            </w:pPr>
            <w:r>
              <w:rPr>
                <w:sz w:val="6"/>
                <w:szCs w:val="17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ru-RU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 обучающихся: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эссе «Популярные латинские выражения в лексиконе студента-медика»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>Выполнение заданий по контрольным вопросам.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ru-RU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ru-RU"/>
              </w:rPr>
              <w:t>1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34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5.2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Клиническая терминология.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еоретическое занятие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нологическое словообразование. Профессиональные медицинские выражения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ru-RU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рактическ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няти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ru-RU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 обучающихся: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Подготовка словаря клинических терминов.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ru-RU"/>
              </w:rPr>
              <w:t>1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Дифференцированный зачет.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ru-RU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35"/>
              <w:shd w:fill="auto" w:val="clear"/>
              <w:snapToGrid w:val="false"/>
              <w:spacing w:lineRule="auto" w:line="240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63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ind w:left="-10" w:right="0" w:firstLine="20"/>
        <w:jc w:val="left"/>
        <w:rPr>
          <w:lang w:val="ru-RU"/>
        </w:rPr>
      </w:pPr>
      <w:r>
        <w:rPr>
          <w:sz w:val="26"/>
          <w:szCs w:val="26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lang w:val="ru-RU"/>
        </w:rPr>
      </w:pPr>
      <w:r>
        <w:rPr>
          <w:lang w:val="ru-RU"/>
        </w:rPr>
        <w:t>1 — ознакомительный (узнавание ранее изученных объектов, свойств);</w:t>
      </w:r>
    </w:p>
    <w:p>
      <w:pPr>
        <w:pStyle w:val="Normal"/>
        <w:rPr>
          <w:lang w:val="ru-RU"/>
        </w:rPr>
      </w:pPr>
      <w:r>
        <w:rPr>
          <w:lang w:val="ru-RU"/>
        </w:rPr>
        <w:t>2 — репродуктивный (выполнение деятельности по образцу, инструкции или под руководством);</w:t>
      </w:r>
    </w:p>
    <w:p>
      <w:pPr>
        <w:pStyle w:val="Normal"/>
        <w:rPr>
          <w:lang w:val="ru-RU"/>
        </w:rPr>
      </w:pPr>
      <w:r>
        <w:rPr>
          <w:lang w:val="ru-RU"/>
        </w:rPr>
        <w:t>3 —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0" w:right="850" w:gutter="0" w:header="0" w:top="1020" w:footer="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9"/>
      <w:szCs w:val="19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5">
    <w:name w:val="Основной текст (3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